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4-AG/2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na zadanie pod nazwą:</w:t>
      </w: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dostawa, montaż </w:t>
        <w:br/>
        <w:t xml:space="preserve">i uruchomienie agregatu prądotwórczego dla Szpitala Miejskiego im. Franciszka Raszei </w:t>
        <w:br/>
        <w:t>w Poznaniu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bookmarkStart w:id="0" w:name="_Hlk203381766"/>
      <w:bookmarkEnd w:id="0"/>
      <w:r>
        <w:rPr>
          <w:rFonts w:cs="Arial" w:ascii="Arial" w:hAnsi="Arial"/>
          <w:bCs/>
          <w:sz w:val="20"/>
          <w:szCs w:val="20"/>
          <w:lang w:val="pl-PL"/>
        </w:rPr>
        <w:t>ID techniczne Wykonawcy na Platformie e-Zamówienia: 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bookmarkStart w:id="1" w:name="_Hlk203381766"/>
      <w:bookmarkEnd w:id="1"/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Wykonawcy na Platformie e-Zamówienia: 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Wykonawcy na Platformie e-Zamówienia: 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</w:t>
        <w:br/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spacing w:lineRule="auto" w:line="276"/>
        <w:ind w:left="426" w:first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raz oferuję ............... miesięczny okres gwarancji i rękojmi*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>*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 xml:space="preserve">Wykonawca zobowiązany jest udzielić gwarancji (oraz rękojmi) na zaoferowany agregat w jednej, „sztywnej” ilości miesięcy. Wykonawca na wykonany przedmiot zamówienia udzieli Zamawiającemu co najmniej 60 – miesięcznej gwarancji. Gwarancja (oraz rękojmia) udzielona musi zostać w sposób niepodzielny. Wykonawca zobowiązany jest zaoferować okres gwarancji </w:t>
        <w:br/>
        <w:t xml:space="preserve"> (oraz rękojmi) w pełnych miesiącach (okres gwarancji oraz rękojmi liczony jest w miesiącach). Okres gwarancji i rękojmi liczony od dnia dokonania odbioru przedmiotu zamówienia. Ewentualna gwarancja  i rękojmia zaoferowana powyżej 72 miesięcy zostanie dla porównania i oceny ofert przyjęta i przedstawiona do wzoru jako 72 miesięczna. Okres gwarancji i rękojmi udzielony na ponad 72 miesięcy nie zostanie dodatkowo punktowany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godnie  z  przedstawionym  formularzem  cenowym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shd w:fill="FFFFFF" w:val="clear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Cs/>
        </w:rPr>
        <w:t xml:space="preserve">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Arial" w:hAnsi="Arial"/>
          <w:sz w:val="20"/>
          <w:szCs w:val="20"/>
        </w:rPr>
        <w:t>Zgodnie z art. 225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Zwykytekst"/>
        <w:numPr>
          <w:ilvl w:val="0"/>
          <w:numId w:val="9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4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sz w:val="22"/>
      <w:szCs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Georgia" w:hAnsi="Georgia" w:cs="Georgia"/>
      <w:b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Szpital Miejski im Fr. Raszei</cp:lastModifiedBy>
  <cp:lastPrinted>2026-01-28T07:04:00Z</cp:lastPrinted>
  <dcterms:modified xsi:type="dcterms:W3CDTF">2026-01-28T06:04:00Z</dcterms:modified>
  <cp:revision>52</cp:revision>
  <dc:subject/>
  <dc:title> </dc:title>
</cp:coreProperties>
</file>